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приказа комитета имущественных отношений города Мурманска</w:t>
      </w:r>
      <w:r>
        <w:rPr>
          <w:rFonts w:cs="Times New Roman" w:ascii="Times New Roman" w:hAnsi="Times New Roman"/>
          <w:sz w:val="28"/>
          <w:szCs w:val="28"/>
        </w:rPr>
        <w:br/>
        <w:t xml:space="preserve">«О внесении изменений в приказ комитета от 11.12.2023 № 2043 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 от 06.03.2024 № 286, от 19.03.2024 № 355, </w:t>
        <w:br/>
        <w:t xml:space="preserve">от 27.05.2024 № 652, от 09.07.2024 № 872, от 31.07.2024 № 983, </w:t>
        <w:br/>
        <w:t xml:space="preserve">от 14.10.2024 № 1334, от 26.11.2024 № 1578, от 18.12.2024 № 1686, </w:t>
        <w:br/>
        <w:t xml:space="preserve">от 27.01.2025 № 66, от 06.02.2025 № 97, от 17.03.2025 № 234, </w:t>
        <w:br/>
        <w:t xml:space="preserve">от 07.04.2025 № 341, от 09.06.2025 № 582, от 01.08.2025 № 849, </w:t>
        <w:br/>
        <w:t>от 15.08.2025 № 904, от 26.09.2025 № 1052, от 10.12.2025 № 1338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роведения обсуждения: </w:t>
      </w:r>
      <w:r>
        <w:rPr>
          <w:rFonts w:cs="Times New Roman" w:ascii="Times New Roman" w:hAnsi="Times New Roman"/>
          <w:b/>
          <w:sz w:val="27"/>
          <w:szCs w:val="27"/>
        </w:rPr>
        <w:t>с 13.12.2025 по 19.12.2025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форме по адресу электронной почты: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kio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@citymurmansk.ru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ли в письменной форме по почтовому адресу: 183038, г. Мурманск, ул. Комсомольская, д. 10, комитет </w:t>
      </w:r>
      <w:r>
        <w:rPr>
          <w:rFonts w:cs="Times New Roman" w:ascii="Times New Roman" w:hAnsi="Times New Roman"/>
          <w:sz w:val="28"/>
          <w:szCs w:val="28"/>
        </w:rPr>
        <w:t>имущественных отношений города Мурманс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яющий обязан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я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Мурманска</w:t>
        <w:tab/>
        <w:tab/>
        <w:tab/>
        <w:tab/>
        <w:tab/>
        <w:tab/>
        <w:tab/>
        <w:t xml:space="preserve">   Д.Н. Евдок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jc w:val="both"/>
        <w:rPr/>
      </w:pPr>
      <w:r>
        <w:rPr>
          <w:rFonts w:cs="Times New Roman" w:ascii="Times New Roman" w:hAnsi="Times New Roman"/>
        </w:rPr>
        <w:t>Сопова Елена Александровна, (8152) 45 48 55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2:11:00Z</dcterms:created>
  <dc:creator>*****</dc:creator>
  <dc:description/>
  <cp:keywords/>
  <dc:language>en-US</dc:language>
  <cp:lastModifiedBy>Рощевская Ванда Константиновна</cp:lastModifiedBy>
  <cp:lastPrinted>2024-12-09T17:39:00Z</cp:lastPrinted>
  <dcterms:modified xsi:type="dcterms:W3CDTF">2025-12-12T12:11:00Z</dcterms:modified>
  <cp:revision>2</cp:revision>
  <dc:subject/>
  <dc:title/>
</cp:coreProperties>
</file>